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020086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373783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56790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80527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47062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53349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